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УТВЕРЖДЕНЫ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(приложение № 4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от ___________ № 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</w:rPr>
        <w:t xml:space="preserve">Чертежи межевания территории линейного </w:t>
      </w:r>
      <w:r>
        <w:rPr>
          <w:color w:val="000000"/>
          <w:sz w:val="28"/>
          <w:szCs w:val="28"/>
        </w:rPr>
        <w:t>объекта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ределительного газопровода для присоединения к газораспределительной сети склада образцов готовой продукции, расположенного на земельном участке с кадастровым номером 67:27:0020461:7 по адресу: Смоленская область, город Смоленск, Краснинское шоссе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0:56:00Z</dcterms:created>
  <dc:creator>Семенова Жанна Петровна</dc:creator>
  <dc:description/>
  <cp:keywords/>
  <dc:language>en-US</dc:language>
  <cp:lastModifiedBy>Бородина Елена Николаевна</cp:lastModifiedBy>
  <cp:lastPrinted>2017-09-28T10:16:00Z</cp:lastPrinted>
  <dcterms:modified xsi:type="dcterms:W3CDTF">2018-04-17T09:21:00Z</dcterms:modified>
  <cp:revision>19</cp:revision>
  <dc:subject/>
  <dc:title/>
</cp:coreProperties>
</file>